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edis6 6.0.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0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7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amp;copy; 2006&amp;ndash;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Oran Ag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att Stancliff &lt;matt@geng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9,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2 Salvatore Sanfilippo (adapted to Redis coding sty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am 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Harish Mallipeddi - harish.mallipeddi@gmail.co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William Aher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 Pieter Noordhu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8 Lua.org, PUC-Ri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Amazon.com, Inc. or its affili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Redis Lab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zhenwei p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Pietro Cerutti &lt;gahr@gahr.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8 Jason Evans &lt;jasone@canonwar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7,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Alexander Chemer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Redis Lab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Mark Pulford &lt;mark@kyne.com.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ark Adler Originally by: crc64.c Version 1.4  16 Dec 2013  Mark Adler Modifications by Matt Stancliff &lt;matt@genges.com&gt;: - removed CRC64-specific behavior - added generation of lookup tables by parameters - removed inversion of CRC input/result - removed automatic initialization in favor of explicit initializ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12 Lua.org, PUC-Ri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Facebook,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Dmitry Bakhvalo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20,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6 Jean-Philippe Aumasson &lt;jeanphilippe.aumasso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oyen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Daniel J. Bernstein &lt;djb@cr.yp.to&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Meir Shpilraien &lt;meir at redislabs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Oran Ag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LUACMSGPACKCOPYRIGHT   "Copyright (C) 2012,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9,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09-2012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2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2 Mike Pal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att Stancliff &lt;matt@geng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Marcus Geelnard &lt;m at bitsnbites dot e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Redis Lab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att Stancliff &lt;matt at genges dot com&gt;, Jan-Erik Rediger &lt;janerik at fnordig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Salvatore Sanfilippo This code is released under the BSD 2 clause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0 Georges Menie (www.meni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2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Austin Apple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Dvir Volk &lt;dvirsk at gmail dot com&g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LUACOPYRIGHT</w:t>
        <w:tab/>
        <w:t>"Copyright (C) 1994-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Mark Pulford &lt;mark@kyne.com.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8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2014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Amazon Web Servic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2 Mozilla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Redis Lab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yinqiwen &lt;yinqiwe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Makoto Matsumoto and Takuji Nishimura,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and MIT</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 xml:space="preserve">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 </w:t>
      </w:r>
    </w:p>
    <w:p>
      <w:pPr>
        <w:pStyle w:val="Normal"/>
        <w:rPr/>
      </w:pPr>
      <w:r>
        <w:rPr/>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0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449</vt:lpwstr>
  </property>
</Properties>
</file>